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04     апреля     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349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  «Печора» от 26.11.2015 года № 1380 «Об утверждении плана   мероприятий («дорожная карта») по повышению  значений показателей доступности для инвалидов объектов и услуг в установленных сферах деятельности  на территории МО МР «Печора»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 с распоряжением Правительства Республики Коми от 29.12.2016 г. № 576-р, «Об утверждении Плана мероприятий Республики Коми ("дорожной карты") "Повышение значений показателей доступности для инвалидов объектов и услуг в установленных сферах деятельности Республики Коми (2016-2030 годы)" и признании утратившим силу распоряжения Правительства Республики Коми от 21.07.2016 г. № 350-р», решением Совета по делам инвалидов при Главе Республики Коми от 08.02.2017 г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Внести изменения в</w:t>
      </w:r>
      <w:r>
        <w:rPr/>
        <w:t xml:space="preserve"> </w:t>
      </w:r>
      <w:r>
        <w:rPr>
          <w:szCs w:val="26"/>
        </w:rPr>
        <w:t xml:space="preserve"> постановление администрации МР «Печора» от 26.11.2015 года № 1380 «Об утверждении плана мероприятий («дорожная карта») по повышению  значений показателей доступности для инвалидов объектов и услуг в установленных сферах деятельности  на территории МО МР «Печора».</w:t>
      </w:r>
    </w:p>
    <w:p>
      <w:pPr>
        <w:pStyle w:val="Normal"/>
        <w:numPr>
          <w:ilvl w:val="1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таблицу 1 приложения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/>
          <w:b/>
          <w:sz w:val="24"/>
          <w:szCs w:val="24"/>
        </w:rPr>
      </w:pPr>
      <w:r>
        <w:rPr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Р «Печор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А.М. Соснор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  <w:tab/>
      </w:r>
      <w:r>
        <w:rPr>
          <w:szCs w:val="26"/>
        </w:rPr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2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7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29:00Z</dcterms:created>
  <dc:creator>Customer</dc:creator>
  <dc:description/>
  <cp:keywords/>
  <dc:language>en-US</dc:language>
  <cp:lastModifiedBy>Меньшикова НМ</cp:lastModifiedBy>
  <cp:lastPrinted>2017-04-06T10:55:00Z</cp:lastPrinted>
  <dcterms:modified xsi:type="dcterms:W3CDTF">2017-04-06T07:56:00Z</dcterms:modified>
  <cp:revision>11</cp:revision>
  <dc:subject/>
  <dc:title/>
</cp:coreProperties>
</file>